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__________ Score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ut in parentheses to make each number sentence tru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 3 x 30 + 8 = 98</w:t>
        <w:tab/>
        <w:tab/>
        <w:tab/>
        <w:tab/>
        <w:t>c.  50 + 40 x 10 = 4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 184 = 60 x 3 + 4</w:t>
        <w:tab/>
        <w:tab/>
        <w:tab/>
        <w:t>d. 132=  20 x 70 –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Multiply. Use arrays if you need help.   a.  9 x 9 =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b.  2 x 9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Divide:   a.  50 / 10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b.  14 / 2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c.  20 / 4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d.  12 / 3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Round 14 to the nearest 10.     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  56</w:t>
        <w:tab/>
        <w:tab/>
        <w:t>b.  64</w:t>
        <w:tab/>
        <w:tab/>
        <w:t>c.  88</w:t>
        <w:tab/>
        <w:tab/>
        <w:t>d.  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+  44</w:t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  - 23</w:t>
        <w:tab/>
      </w: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u w:val="single"/>
        </w:rPr>
        <w:t xml:space="preserve">+34    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  -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the number that is 1,000 more tha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, 342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, 593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, 865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Count by thousands. Choose which answer comes nex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,324; ________; 43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 2,325</w:t>
        <w:tab/>
        <w:tab/>
        <w:tab/>
        <w:t>c.  3,3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 2,432</w:t>
        <w:tab/>
        <w:tab/>
        <w:tab/>
        <w:t>d.  4,4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Billy had $5.45. He earned $2.50 this week. How much money does he have now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Fill in the blanks. Rule   +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_____, </w:t>
      </w:r>
      <w:r>
        <w:rPr>
          <w:sz w:val="28"/>
          <w:szCs w:val="28"/>
          <w:u w:val="single"/>
        </w:rPr>
        <w:t xml:space="preserve"> 50    </w:t>
      </w:r>
      <w:r>
        <w:rPr>
          <w:sz w:val="28"/>
          <w:szCs w:val="28"/>
        </w:rPr>
        <w:t>, _____, 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 Measure each line segment below to the nearest ½ inch and to the nearest ½ centime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_________________   About _____ inches.  About _____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centimeter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About _____ inches.  About ____ centimeters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28"/>
        <w:szCs w:val="28"/>
      </w:rPr>
      <w:t>PNO3 (8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59:00Z</dcterms:created>
  <dc:creator>sierensh</dc:creator>
  <dc:description/>
  <cp:keywords/>
  <dc:language>en-US</dc:language>
  <cp:lastModifiedBy>FCSD</cp:lastModifiedBy>
  <dcterms:modified xsi:type="dcterms:W3CDTF">2010-11-17T14:59:00Z</dcterms:modified>
  <cp:revision>2</cp:revision>
  <dc:subject/>
  <dc:title>Name __________________</dc:title>
</cp:coreProperties>
</file>